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Starfire Assistant post version 2.00 change log</w:t>
      </w:r>
    </w:p>
    <w:p>
      <w:pPr>
        <w:pStyle w:val="Normal"/>
        <w:rPr>
          <w:b/>
          <w:b/>
          <w:bCs/>
          <w:sz w:val="24"/>
          <w:szCs w:val="24"/>
        </w:rPr>
      </w:pPr>
      <w:r>
        <w:rPr>
          <w:b/>
          <w:bCs/>
          <w:sz w:val="24"/>
          <w:szCs w:val="24"/>
        </w:rPr>
      </w:r>
    </w:p>
    <w:p>
      <w:pPr>
        <w:pStyle w:val="Normal"/>
        <w:rPr>
          <w:b/>
          <w:b/>
          <w:bCs/>
          <w:sz w:val="24"/>
          <w:szCs w:val="24"/>
        </w:rPr>
      </w:pPr>
      <w:r>
        <w:rPr>
          <w:b/>
          <w:bCs/>
          <w:sz w:val="24"/>
          <w:szCs w:val="24"/>
        </w:rPr>
        <w:t>Changes from 3.40 to 3.50</w:t>
      </w:r>
    </w:p>
    <w:p>
      <w:pPr>
        <w:pStyle w:val="Normal"/>
        <w:rPr/>
      </w:pPr>
      <w:r>
        <w:rPr>
          <w:b/>
          <w:bCs/>
          <w:sz w:val="24"/>
          <w:szCs w:val="24"/>
        </w:rPr>
        <w:br/>
      </w:r>
      <w:r>
        <w:rPr>
          <w:sz w:val="24"/>
          <w:szCs w:val="24"/>
        </w:rPr>
        <w:t>1) Created a new system view window which requires 1024x768. The old 800x600 version of the window is still available. The features of the new window are as follows: Planet and moon grids show type, distance and radian without having to use the scroll bar. Twelve warp points are displayed instead of five. System population and production are shown. A new mini map is located on the system window which displays all the race systems as dots (coloured according to controlling race) - the current system is circled. Although warp lines are not shown (yet) on the mini map, it gives an idea of astrographic location. A new button has been added which loads the galactic map with the current system centred. Also see next item</w:t>
        <w:br/>
        <w:t>2) Plotted surveying is now available, although any new systems will have to be created before they can be plotted. To make the plotting easier, it is done by system rather than fleet. Each system can be switched to planning mode and several new buttons appear. Each button represents on of seven survey types (WP, primary hab, companion hab, primary non-hab, etc.) and a click on a button adds that survey type to the outstanding survey orders list box. Orders can be set up in any order and a remove button allows you to change the order (similar to fleet moves). The fleet screen has gained two new controls, a text box displaying the number of small craft in the fleet and a checkbox which is used to turn on automated surveying. A fleet which has automated surveying enabled will ignore any movement orders until its current system has no outstanding survey orders. This means you can set up the survey orders for several systems and then give the fleet orders to move along that route. You don't have to work out in advance how long it will take because the fleet will move from system to system, fulfilling any survey orders in each system before moving on to the next one. Two or more fleets can work together in the same system. The size, number of small craft and overall surveying capacity of the fleet can be changed due to detachment or reinforcement without affecting its orders. It will simply proceed at a faster or slower rate. Surveying capability is reassessed at the start of every impulse. Small craft are taken into consideration for habitable world surveys and also the rule which permits free warp point survey during the movement impulse in which a fleet moves into a new system. If the fleet has the capacity, more than one order can be fulfilled in a single impulse. The completion of plotted survey tasks will appear in the empire history. The bad news is that plotted surveying is only available via the new 1024x768 system window. This is all the result of a question asked by John Beard.</w:t>
        <w:br/>
        <w:t>3) All movement history for each fleet is recorded and can be accessed from the fleet window. Both plotted and manual movement are recorded and noted as such.</w:t>
        <w:br/>
        <w:t>4) Moon information such as type, distance, min content, etc. can now be edited. Suggested by Robert Karmes</w:t>
        <w:br/>
        <w:t>5) Admin commands can now be flagged as sectors. A new dropdown on both version of the system window allows you to assign systems to sectors and a new galactic map view shows which systems are in which sectors. I will probably add more functionality around the idea of sectors. - Suggested by Alexander von Hoessle.</w:t>
      </w:r>
      <w:r>
        <w:rPr>
          <w:b/>
          <w:bCs/>
          <w:sz w:val="24"/>
          <w:szCs w:val="24"/>
        </w:rPr>
        <w:br/>
      </w:r>
      <w:r>
        <w:rPr>
          <w:sz w:val="24"/>
          <w:szCs w:val="24"/>
        </w:rPr>
        <w:t>6)</w:t>
      </w:r>
      <w:r>
        <w:rPr>
          <w:b/>
          <w:bCs/>
          <w:sz w:val="24"/>
          <w:szCs w:val="24"/>
        </w:rPr>
        <w:t xml:space="preserve"> </w:t>
      </w:r>
      <w:r>
        <w:rPr>
          <w:sz w:val="24"/>
          <w:szCs w:val="24"/>
        </w:rPr>
        <w:t>Added a flag to the race window which allows you to toggle whether the race appears in the system summary window. Suggested by Jim Randall</w:t>
        <w:br/>
        <w:t>7) Mothballed fleets are noted as such in the order of battle view.</w:t>
        <w:br/>
        <w:t>8) Bug fixes (including the problems with renaming systems, deleting governments and running the fleet deployment report). Thanks to: Riccardo Montefiore, Larry Robinson, Robert Karmes, Sean Dzafovic, Len Sieracki, Alexander von Hoessle, Shawn Close, John Beard, John Ross</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Changes from 3.33 to 3.40</w:t>
        <w:br/>
      </w:r>
    </w:p>
    <w:p>
      <w:pPr>
        <w:pStyle w:val="Normal"/>
        <w:rPr/>
      </w:pPr>
      <w:r>
        <w:rPr>
          <w:sz w:val="24"/>
          <w:szCs w:val="24"/>
        </w:rPr>
        <w:t>1)</w:t>
      </w:r>
      <w:r>
        <w:rPr>
          <w:b/>
          <w:bCs/>
          <w:sz w:val="24"/>
          <w:szCs w:val="24"/>
        </w:rPr>
        <w:t xml:space="preserve"> </w:t>
      </w:r>
      <w:r>
        <w:rPr>
          <w:sz w:val="24"/>
          <w:szCs w:val="24"/>
        </w:rPr>
        <w:t>Up until now SA has only been able to use the database which resides in the installation directory. Version 3.40 allows you to tell the program where to find the database. You can create multiple databases by copying the original and then modify them separately. A simple dialog box allows you to easily switch between databases while you are using the program. This has several implications but the four most important are: a) Creating backups and reverting to a previous save is far easier. b) If the database is getting to big because of multiple games, you can just use one database per game. c) The database can sit on a network allowing multiple installations of the game to access the same database which means Multiplayer SA on a LAN. This all came about as the result of a conversation with Alexander von Hoessle.</w:t>
        <w:br/>
        <w:t>2) Added system generated ship names. You have the option to choose a ship name category for a class. When you build new ships you will be given a system generated name for the ship which you can keep or modify. There is also the option of picking a name from the full category listing. In this version there are over 7500 names and over seventy categories. Thanks to everyone who sent me name information including Francisco Cestero, Mark Smith, Roy Holder and Jack Pottmeyer. I'm sure there were others that I've missed - sorry.</w:t>
        <w:br/>
        <w:t>3) Separate missile and fighter funds. Each class must decide on the split of its magazines between the two, fractional magazines may be used (Default is 100/0). There is also a percentage of normal racial loadout for each class for each type of fund. I've also added an actual Mc figure for each fund for type of class which reflects racial loadout x percentage for that class. This tell you at a glance how much you can spend for each class. The funds are updated dynamically, so if you change your percentage loadout from 100 to 80 (for instance) it recalculates the racial magazine total (which will be slightly less) and average racial loadout. Then it updates to class to 80% of that total. (Did you follow all that &lt;G&gt;)</w:t>
        <w:br/>
        <w:t>4) The class and dynamic economics are linked so, if both are open, a change to the magazine or fund status on one will instantly update the other.</w:t>
        <w:br/>
        <w:t>5) Added the Advanced Weapon Resolver. This allows you to set up the weapons of a group of firing ships with up to four types of weapons, four different crew grades within the group and four different ranges for the ships in the group. Defending ship can specify grade plus up to three type of point defence plus EDMs, ECM and Evasive manoeuvring. Program calculates all firing, including doubling and tripling of point defence and provides results. This will be useful for large scale battles where lots of similar large salvoes take place. (its probably a coincidence that I'm currently fighting large scale battles where lots of similar large salvoes take place)</w:t>
        <w:br/>
        <w:t>6) You can now create your own government types and set their production, research, etc. Any new types will not be randomly assigned to an NPR and have to be selected manually. - Suggested by several people but most recently by Riccardo Montefiore.</w:t>
        <w:br/>
        <w:t>7) Added a new toggle to the fleet window which switches between viewing just the ships of the fleet or including all ships from subordinate fleets. If you include subordinate fleets, the fleet list, maintenance costs, survey points, etc will be for the combined fleets. - Suggested by Shawn Close</w:t>
        <w:br/>
        <w:t>8) As an option, you can quickly rename all planets and moons in a system to the format &lt;System_name&gt; {-&lt;component_letter&gt;} &lt;Planet_roman_numeral&gt; {&lt;moon_letter&gt;}. Suggested by Mike Thomas</w:t>
        <w:br/>
        <w:t>9) Updated the fleet deployment report to the new report format.</w:t>
        <w:br/>
        <w:t>10) New NPR home systems are no longer surveyed. You can set the survey status in the survey window if desired. Suggested by Kenneth Ford</w:t>
        <w:br/>
        <w:t>11) Spare holds and crew quarters are now set automatically when creating a new class. Suggested by Robert Karmes and Mark Smith</w:t>
        <w:br/>
        <w:t>12) Added a destroy button to the ship window. Destroying a ship rather than deleting it will reduce the fighter\missile funds by the appropriate amount - Suggested by Jack Brown</w:t>
        <w:br/>
        <w:t xml:space="preserve">13) Added the ability to reset all window positions to the top left corner of the screen. Suggested by Alexander von Hoessle </w:t>
        <w:br/>
        <w:t>14) Added a new Gaelic Theme - thanks to Roger Mullins (As I don't speak a word of Gaelic, I'm trusting that Roger hasn't included any naughty words &lt;G&gt;)</w:t>
        <w:br/>
        <w:t>15) Probably a few extra changes I added before Xmas and forgot to write down</w:t>
        <w:br/>
        <w:t>16) Bug Fixes (including the problems with system printing). Spotted by Steve Bulger, Michael Sauer, Larry Robinson, William Bracker, John Ross, John Cory, Michael Sturz, Michael Gray, Robert Karmes, Mark Smith, Sean Dzafovic, Jack Brown, Richard E Beyer</w:t>
        <w:br/>
        <w:t>(Apologies if I missed anyone but it's been a while since the last version)</w:t>
      </w:r>
    </w:p>
    <w:p>
      <w:pPr>
        <w:pStyle w:val="Normal"/>
        <w:rPr>
          <w:b/>
          <w:b/>
          <w:bCs/>
          <w:sz w:val="24"/>
          <w:szCs w:val="24"/>
        </w:rPr>
      </w:pPr>
      <w:r>
        <w:rPr>
          <w:b/>
          <w:bCs/>
          <w:sz w:val="24"/>
          <w:szCs w:val="24"/>
        </w:rPr>
      </w:r>
    </w:p>
    <w:p>
      <w:pPr>
        <w:pStyle w:val="Normal"/>
        <w:rPr/>
      </w:pPr>
      <w:r>
        <w:rPr>
          <w:b/>
          <w:bCs/>
          <w:sz w:val="24"/>
          <w:szCs w:val="24"/>
        </w:rPr>
        <w:t>Changes from 3.32 to 3.33</w:t>
        <w:br/>
      </w:r>
      <w:r>
        <w:rPr>
          <w:sz w:val="24"/>
          <w:szCs w:val="24"/>
        </w:rPr>
        <w:t>The only changes from 3.32 to 3.33 are two bug fixes. Spotted by Shawn Close and Michael Sturz</w:t>
      </w:r>
    </w:p>
    <w:p>
      <w:pPr>
        <w:pStyle w:val="Normal"/>
        <w:rPr>
          <w:b/>
          <w:b/>
          <w:bCs/>
          <w:sz w:val="24"/>
          <w:szCs w:val="24"/>
        </w:rPr>
      </w:pPr>
      <w:r>
        <w:rPr>
          <w:b/>
          <w:bCs/>
          <w:sz w:val="24"/>
          <w:szCs w:val="24"/>
        </w:rPr>
      </w:r>
    </w:p>
    <w:p>
      <w:pPr>
        <w:pStyle w:val="Normal"/>
        <w:rPr/>
      </w:pPr>
      <w:r>
        <w:rPr>
          <w:b/>
          <w:bCs/>
          <w:sz w:val="24"/>
          <w:szCs w:val="24"/>
        </w:rPr>
        <w:t>Changes from 3.31 to 3.32</w:t>
        <w:br/>
      </w:r>
      <w:r>
        <w:rPr>
          <w:sz w:val="24"/>
          <w:szCs w:val="24"/>
        </w:rPr>
        <w:t>1) You can now export a file which contains all your tech system information, including any tech created by the user, which can be loaded into another copy or later version of Starfire Assistant. Suggested by Shawn Weiner</w:t>
        <w:br/>
        <w:t>2) Pressing the New EL button on the research window while EL research is already underway, gives you the option to restart that research. Suggested by Jack Brown</w:t>
        <w:br/>
        <w:t>3) Fixed a couple of bugs (including the problem with survey points). Thanks to Mark Smith, Roger Mullins, Alexander von Hoessle, Michael Sturz, Jack Brown, Rus Ketcham, (Apologies if I missed anyone).</w:t>
      </w:r>
    </w:p>
    <w:p>
      <w:pPr>
        <w:pStyle w:val="Normal"/>
        <w:rPr>
          <w:b/>
          <w:b/>
          <w:bCs/>
          <w:sz w:val="24"/>
          <w:szCs w:val="24"/>
        </w:rPr>
      </w:pPr>
      <w:r>
        <w:rPr>
          <w:b/>
          <w:bCs/>
          <w:sz w:val="24"/>
          <w:szCs w:val="24"/>
        </w:rPr>
      </w:r>
    </w:p>
    <w:p>
      <w:pPr>
        <w:pStyle w:val="Normal"/>
        <w:rPr/>
      </w:pPr>
      <w:r>
        <w:rPr>
          <w:b/>
          <w:bCs/>
          <w:sz w:val="24"/>
          <w:szCs w:val="24"/>
        </w:rPr>
        <w:t>Changes from 3.30 to 3.31</w:t>
        <w:br/>
      </w:r>
      <w:r>
        <w:rPr>
          <w:sz w:val="24"/>
          <w:szCs w:val="24"/>
        </w:rPr>
        <w:t>The only changes from 3.30 to 3.31 are two bug fixes. One spotted by everyone and the other by Michael Sturz</w:t>
      </w:r>
    </w:p>
    <w:p>
      <w:pPr>
        <w:pStyle w:val="Normal"/>
        <w:rPr>
          <w:b/>
          <w:b/>
          <w:bCs/>
          <w:sz w:val="24"/>
          <w:szCs w:val="24"/>
        </w:rPr>
      </w:pPr>
      <w:r>
        <w:rPr>
          <w:b/>
          <w:bCs/>
          <w:sz w:val="24"/>
          <w:szCs w:val="24"/>
        </w:rPr>
      </w:r>
    </w:p>
    <w:p>
      <w:pPr>
        <w:pStyle w:val="Normal"/>
        <w:rPr/>
      </w:pPr>
      <w:r>
        <w:rPr>
          <w:b/>
          <w:bCs/>
          <w:sz w:val="24"/>
          <w:szCs w:val="24"/>
        </w:rPr>
        <w:t>Changes from 3.20 to 3.30</w:t>
        <w:br/>
      </w:r>
      <w:r>
        <w:rPr>
          <w:sz w:val="24"/>
          <w:szCs w:val="24"/>
        </w:rPr>
        <w:t>1) Huge changes to ship classes, designs and printing of classes and fleets. A design must now be created for each class and the class window acts as a summary level using the 3rdR standard control sheet. Printing uses crystal reports to provide much better fleet and class printouts and allows you to view before you print.</w:t>
      </w:r>
      <w:r>
        <w:rPr>
          <w:b/>
          <w:bCs/>
          <w:sz w:val="24"/>
          <w:szCs w:val="24"/>
        </w:rPr>
        <w:br/>
      </w:r>
      <w:r>
        <w:rPr>
          <w:sz w:val="24"/>
          <w:szCs w:val="24"/>
        </w:rPr>
        <w:t>2) Fleets</w:t>
      </w:r>
      <w:r>
        <w:rPr>
          <w:b/>
          <w:bCs/>
          <w:sz w:val="24"/>
          <w:szCs w:val="24"/>
        </w:rPr>
        <w:t xml:space="preserve"> </w:t>
      </w:r>
      <w:r>
        <w:rPr>
          <w:sz w:val="24"/>
          <w:szCs w:val="24"/>
        </w:rPr>
        <w:t>can now be designated as visible to allies. This means that those fleets will appear on the System Map Fleet View of allied races (Military allies or better). The program picks up the treaty status from the Relationships Window. Using the right-click fleet popup box on the System Map, the number of each ship class in the allied fleet can be viewed.</w:t>
        <w:br/>
        <w:t>3) Completely revised menus to be more compact and make more sense.</w:t>
        <w:br/>
        <w:t>4) Added government type modifiers to the treaty acceptance calculation in the political window. This should have been in originally and was an accidental omission on my part.</w:t>
        <w:br/>
        <w:t>5) The planet display shows the total population for each asteroid belt although you still update the asteroid populations individually. Suggested by Jack Brown</w:t>
        <w:br/>
        <w:t>6) Added a Find button to the System Map. Hit the button, type in a system name (not case-sensitive), press OK and the map will centre on that system - Suggested by John Ross</w:t>
        <w:br/>
        <w:t>7) Shift-Double Click on a system in the System Map, centres the map on that system</w:t>
        <w:br/>
        <w:t>8) Added a Prototype Hull checkbox to the Shipyard window. This calculates the cost of a brand new hull type. Suggested by John Ross</w:t>
        <w:br/>
        <w:t>9) Added a new Refit window which allows you to set the refit cost from Class A to Class B. The Shipyard window picks up this cost when you try to refit Class A. In addition, the Shipyard and Refit window only display legal classes for refit (i.e. same hull type).</w:t>
        <w:br/>
        <w:t>10) Added a history notes section. This allows you to keep notes per race per turn to build up a history for each race. Suggested by several people</w:t>
        <w:br/>
        <w:t>11) Commanders can now by sorted by seniority or name. Much improved printing and viewing of complete officer list.</w:t>
        <w:br/>
        <w:t>12) Ships are noted as damaged in the ship list on the fleet screen if their current control sheet does not equal their normal class control sheet.</w:t>
        <w:br/>
        <w:t>13) You can now hide specific warp point links on the System Map window for individual races. This is mainly used to avoid lots of warp lines cluttering the map if they stretch across large parts of the empire. The hiding is done from the Modify Warp Links window.</w:t>
        <w:br/>
        <w:t>14) Population column on the race comparison window. Shows either PU or actual people. Suggested by Graves.</w:t>
        <w:br/>
        <w:t>15) Player races can now choose to have a random design philosophy. Suggested by Larry Robinson</w:t>
        <w:br/>
        <w:t>16) Warning when space station designs exceed 2000 HS. Suggested by CGray.</w:t>
        <w:br/>
        <w:t>17) Comparison window excludes SS from total hull space calculation - Suggested by Graves</w:t>
        <w:br/>
        <w:t>18) You can now double click on a race in the Select Race window as well as clicking on select. Suggested by Erik Luken</w:t>
        <w:br/>
        <w:t>19) Bug fixes. Thanks to Dave Lebert, Larry Robinson, Fabio Poli, Alexander von Hoessle.</w:t>
        <w:br/>
        <w:t>20) Special thanks to William Clark and Erik Luken for their technical advice. Sorry if I have missed anyone as it's been a while since the last patch.</w:t>
      </w:r>
    </w:p>
    <w:p>
      <w:pPr>
        <w:pStyle w:val="Normal"/>
        <w:rPr/>
      </w:pPr>
      <w:r>
        <w:rPr>
          <w:sz w:val="24"/>
          <w:szCs w:val="24"/>
        </w:rPr>
        <w:br/>
      </w:r>
      <w:r>
        <w:rPr>
          <w:b/>
          <w:bCs/>
          <w:sz w:val="24"/>
          <w:szCs w:val="24"/>
        </w:rPr>
        <w:t>Changes from 3.10 to 3.20</w:t>
        <w:br/>
      </w:r>
      <w:r>
        <w:rPr>
          <w:sz w:val="24"/>
          <w:szCs w:val="24"/>
        </w:rPr>
        <w:t>1)</w:t>
      </w:r>
      <w:r>
        <w:rPr>
          <w:b/>
          <w:bCs/>
          <w:sz w:val="24"/>
          <w:szCs w:val="24"/>
        </w:rPr>
        <w:t xml:space="preserve"> </w:t>
      </w:r>
      <w:r>
        <w:rPr>
          <w:sz w:val="24"/>
          <w:szCs w:val="24"/>
        </w:rPr>
        <w:t>Added a new overview to the System Map. This provides a zoomed out view which covers four times as much area, displaying system names and ownership but not the capacities of the warp lines. It still allows you to drag and drop systems to organise your empire</w:t>
        <w:br/>
        <w:t>2) Number, location and mineral content of uncolonized moons can be displayed on the system map</w:t>
        <w:br/>
        <w:t>3) Added a new reorganise view to the Fleet Window which allows two fleets to be displayed and allows ships to be moved easily between the two fleets.</w:t>
        <w:br/>
        <w:t>4) You can now right click on any system in the system map window, regardless of the current view, to bring up a list of fleets in that system. Double-clicking on one of the fleets in the list launches the Fleet Window with the fleet selected.</w:t>
        <w:br/>
        <w:t>5) Added a new print option for printing fleets. You can either print the old version of the ship listing for a fleet or new, more compact version which only uses two lines per ship</w:t>
        <w:br/>
        <w:t>6) Added ship class names to SA themes. This will create suggested names for new ship classes based on the selected racial theme. Thanks for suggested class names to: Jim Meier, Oerjan Ohlson, Scott Kullberg, Lucette Rådström, Roger Mullins, Brion Lienhart, Graves</w:t>
        <w:br/>
        <w:t>7) Added NPR exploration strategy to NPR Philosophies window</w:t>
        <w:br/>
        <w:t>8) Adjusted NPR Philosophies to include more beam weapon mixes, slightly reduce amount of point defence and several other tweaks</w:t>
        <w:br/>
        <w:t>9) In the Shipyard Complex window, the program now creates default names for new ships based on the total number created for the ship class</w:t>
        <w:br/>
        <w:t xml:space="preserve">10) A new button in the Research Window allows a race to begin with a random percentage completed for economic level research - suggested by Phil Niven </w:t>
        <w:br/>
        <w:t>11) No Race now pays for IU, PCF or missile fund on the first turn. This should reduce all racial first turn expenditure to zero and avoid having to use credits in the Economic Window - suggested by Phil Niven</w:t>
        <w:br/>
        <w:t>12) Added Aztec Theme. Thanks to Roger Mullins</w:t>
        <w:br/>
        <w:t>13) Shipyard complexes can now be sorted alphabetically or by chronological order of creation</w:t>
        <w:br/>
        <w:t>14) Fixed various bugs. Thanks to Mike Thomas, Roger Mullins, David Lebert, Jim (of the Collective), Phil Niven, Riccardo Montefiore, Erik Luken, Phil Niven</w:t>
        <w:br/>
      </w:r>
    </w:p>
    <w:p>
      <w:pPr>
        <w:pStyle w:val="Normal"/>
        <w:rPr/>
      </w:pPr>
      <w:r>
        <w:rPr>
          <w:b/>
          <w:bCs/>
          <w:sz w:val="24"/>
          <w:szCs w:val="24"/>
        </w:rPr>
        <w:t>Changes from 3.01 to 3.10</w:t>
        <w:br/>
      </w:r>
      <w:r>
        <w:rPr>
          <w:sz w:val="24"/>
          <w:szCs w:val="24"/>
        </w:rPr>
        <w:t>1) Added Starfire Assistant Themes. Themes can be added as a game option and each race may be assigned a theme (or left with no theme). Currently themes will provide system names and (as an option) ranks. Later versions of SA may add ship classes, etc. Suggested by Gavin Jackson. Thanks to Tex Robinson, Michael Gray, Jim Anderson, Paul Pease, Doug Olchefske, John B McCarthy, Jeff Pierce, Stephen Cooke, Graves, Brion Lienhart, Jeff Jones, Allen F Ross for ranks and system names used in various themes</w:t>
        <w:br/>
        <w:t>2) Each race can now have a base grade which is initially set to the racial government type but may be changed. Ships are assigned grades based on their race and will undergo temporary grade changes for shakedown cruises after construction, reactivation, repair or refit.</w:t>
        <w:br/>
        <w:t>3) Optional EC28 crew grade advancement</w:t>
        <w:br/>
        <w:t>4) Number and location of uncolonized habitable planets or asteroids can be displayed on the system map</w:t>
        <w:br/>
        <w:t>5) Fleet can be assigned a level of importance and the order of battle window can be set to show only fleets above a chosen importance level</w:t>
        <w:br/>
        <w:t>6) New warp points can be added in the Modify Warp Links window. Suggested separately by Adam Beard and Paul McNeely</w:t>
        <w:br/>
        <w:t>7) The colour associated with each race has been changed to be far more flexible. Players select Red, Green and Blue values from 1-255 to generate their racial colour. A random starting colour is generated for each race but this may be changed.</w:t>
        <w:br/>
        <w:t>8) New button on the System Summary window which allows you to toggle between all systems and those system known to more than one race. Suggested by Kurt Blackwelder</w:t>
        <w:br/>
        <w:t>9) The CFN window now allows in-system transfers which cost the same as two transits but use no capacity. Simply use -1 in the distance box.</w:t>
        <w:br/>
        <w:t xml:space="preserve">10) A window has been added for resolving large numbers of die rolls quickly in a large but simple combat. </w:t>
        <w:br/>
        <w:t xml:space="preserve">11) Probably a few more things that I've added in the last couple of months and forgot about. Let me know if you spot any. </w:t>
      </w:r>
      <w:r>
        <w:rPr>
          <w:rFonts w:eastAsia="Wingdings;Symbol" w:cs="Wingdings;Symbol" w:ascii="Wingdings;Symbol" w:hAnsi="Wingdings;Symbol"/>
          <w:sz w:val="24"/>
          <w:szCs w:val="24"/>
        </w:rPr>
        <w:t></w:t>
      </w:r>
      <w:r>
        <w:rPr>
          <w:sz w:val="24"/>
          <w:szCs w:val="24"/>
        </w:rPr>
        <w:t xml:space="preserve"> </w:t>
        <w:br/>
        <w:t>12) A few more bug fixes. Thanks to Larry Robinson, Anvil (what's your real name?), B Ross, Willis Marti, Jason Grant, Oerjan Ohlson, John Ross, Richard Beyer</w:t>
      </w:r>
    </w:p>
    <w:p>
      <w:pPr>
        <w:pStyle w:val="Normal"/>
        <w:rPr>
          <w:sz w:val="24"/>
          <w:szCs w:val="24"/>
        </w:rPr>
      </w:pPr>
      <w:r>
        <w:rPr>
          <w:sz w:val="24"/>
          <w:szCs w:val="24"/>
        </w:rPr>
      </w:r>
    </w:p>
    <w:p>
      <w:pPr>
        <w:pStyle w:val="Normal"/>
        <w:rPr/>
      </w:pPr>
      <w:r>
        <w:rPr>
          <w:b/>
          <w:bCs/>
          <w:sz w:val="24"/>
          <w:szCs w:val="24"/>
        </w:rPr>
        <w:t>Changes from 3.00 to 3.01</w:t>
      </w:r>
      <w:r>
        <w:rPr>
          <w:sz w:val="24"/>
          <w:szCs w:val="24"/>
        </w:rPr>
        <w:br/>
        <w:t>1) Just a few bug fixes. Thanks to Roger Mullins, Stephen Cooke, Michael Gray, Richard E Beyer, J Ross, Kenneth Ford</w:t>
      </w:r>
    </w:p>
    <w:p>
      <w:pPr>
        <w:pStyle w:val="Normal"/>
        <w:rPr>
          <w:sz w:val="24"/>
          <w:szCs w:val="24"/>
        </w:rPr>
      </w:pPr>
      <w:r>
        <w:rPr>
          <w:sz w:val="24"/>
          <w:szCs w:val="24"/>
        </w:rPr>
      </w:r>
    </w:p>
    <w:p>
      <w:pPr>
        <w:pStyle w:val="Normal"/>
        <w:rPr/>
      </w:pPr>
      <w:r>
        <w:rPr>
          <w:b/>
          <w:bCs/>
          <w:sz w:val="24"/>
          <w:szCs w:val="24"/>
        </w:rPr>
        <w:t>Changes from 2.60 to 3.00</w:t>
      </w:r>
      <w:r>
        <w:rPr>
          <w:sz w:val="24"/>
          <w:szCs w:val="24"/>
        </w:rPr>
        <w:br/>
        <w:t>1) You can now see the systems you generate with the new map feature added to the System View window. This creates a hex map with all the planets, stars, asteroids belts and warp points. You can move around and zoom in\out. Hexgrid can be on or off and you can even overlay planetary detection ranges. Each system body has a small amount of popup info when you move the mouse over it. This is currently only at the system hex scale but I will be adding lower scales in future versions.</w:t>
        <w:br/>
        <w:t>2) Sensor Buoys can be added and deleted from the map and their detection radii can be overlaid. The program will prompt you if you try to deploy more buoys than are available in the system (The program checks the "System Items" information)</w:t>
        <w:br/>
        <w:t>3) Simplified orbital motion has been added for planets. Planets will move to the next radian at the appropriate time. This provides the same speed orbital motion (half-hex per turn) as ISF but the planet position only changes when enough 'half-hexes' have built up to move them another radian.</w:t>
        <w:br/>
        <w:t>4) Command Structure added. Each Admin Command may be given another Admin Command as it's superior. Each fleet may be assigned an Admin Command or another fleet as it's superior. This hierarchical structure may be viewed in a tree view similar to the order of battle window. - Suggested by Mav</w:t>
        <w:br/>
        <w:t>5) Warp links can now be broken on the Modify Warp Links window - Suggested by Mav</w:t>
        <w:br/>
        <w:t>6) View Tech Systems screen changed so that it shows the tech systems researched by each race. Tech systems can be removed from a race via this window - Suggested by Mav</w:t>
        <w:br/>
        <w:t>7) Added Ammo Cost to the class screen. This allows you to specify the percentage of the average magazine loadout cost which a class uses. For instance if you have a capital missile armed unit you might assign it a cost multiplier of 125%. When it comes to specify the magazine loadout before a battle you multiply the average loadout cost from the Dynamic Economics screen by this percentage to find your allowable expenditure per magazine for that ship class. Ships with an Ammo Cost different from 100% modify the total number of magazines in the empire. Using this in conjunction with rule 06.04.02.3 in 3rdR, allows you to create a standard loadout cost and tailor it for the needs of different classes rather than having a high average loadout for the sake of a few ships using high-tech missiles.</w:t>
        <w:br/>
        <w:t>8) When you change the ICN Status of a system the program checks to see if sufficient communication buoys are in the system and informs you of any discrepancy. The program looks in System Items for the numbers of DSB-c and DSB-ncd. The ICN cost display on the system map now also lists the physical number of buoys required.</w:t>
        <w:br/>
        <w:t>9) Fleets can now be combined without having to reassign each ship individually</w:t>
        <w:br/>
        <w:t>10) Added planetary builds to the shipyard window. This allows a shipyard complex to use planetary capacity but at reduced build rates and increased cost. You can now create shipyard complexes with no shipyard modules or machine shops, which can still be used as long as the 'planetary build' flag is set. The program calculates the reduced build rates and increased costs automatically including such details as PDC hulls being charged at a different rate than the internal systems</w:t>
        <w:br/>
        <w:t>11) Added two display options to the Dynamic Populations window. You can now turn on/off display of moons/asteroids and fleet maintenance. While this provides less information it improves performance (which is necessary when the Rigellian Empire is up to 1000 populations and 500 ships &lt;G&gt;)</w:t>
        <w:br/>
        <w:t>12) Added a display option to the ground forces window to turn off moons and asteroids. This option improves performance considerably.</w:t>
        <w:br/>
        <w:t>13) Added PDCs and Asteroid Fortresses to the Design window</w:t>
        <w:br/>
        <w:t>14) Option for 3rdR speeds on Distance Calculation window</w:t>
        <w:br/>
        <w:t>15) Fleet window now calculates total survey points produced per impulse for the fleet (Although this information is not yet used by the program)</w:t>
        <w:br/>
        <w:t>16) Minor changes to class and shipyard windows to enable tracking of design types (Warship, Space Station, Base, PDC, etc)</w:t>
        <w:br/>
        <w:t>17) More minor third edition revised changes, especially in the tech systems stats.</w:t>
        <w:br/>
        <w:t>18) Bug fixes: Spotted by C Gray, Richard Beyer, Roger Mullins, Paul McNeely</w:t>
      </w:r>
    </w:p>
    <w:p>
      <w:pPr>
        <w:pStyle w:val="Normal"/>
        <w:rPr>
          <w:b/>
          <w:b/>
          <w:bCs/>
          <w:sz w:val="24"/>
          <w:szCs w:val="24"/>
        </w:rPr>
      </w:pPr>
      <w:r>
        <w:rPr>
          <w:b/>
          <w:bCs/>
          <w:sz w:val="24"/>
          <w:szCs w:val="24"/>
        </w:rPr>
      </w:r>
    </w:p>
    <w:p>
      <w:pPr>
        <w:pStyle w:val="Normal"/>
        <w:rPr/>
      </w:pPr>
      <w:r>
        <w:rPr>
          <w:b/>
          <w:bCs/>
          <w:sz w:val="24"/>
          <w:szCs w:val="24"/>
        </w:rPr>
        <w:t>Changes from 2.50 to 2.60</w:t>
      </w:r>
      <w:r>
        <w:rPr>
          <w:sz w:val="24"/>
          <w:szCs w:val="24"/>
        </w:rPr>
        <w:br/>
        <w:t>1) Windows now remember their position when you close them and reappear in the same position when opened. Each game remembers window positions separately. This feature can be turned on or off</w:t>
        <w:br/>
        <w:t>2) Population growth is now customisable on a game-by-game basis. You can set the frequency and rate of growth (to anything)</w:t>
        <w:br/>
        <w:t>3) System generation creates tide-locked moons and twin planets. Entirely due to the persistence of Roger Mullins.</w:t>
        <w:br/>
        <w:t>4) Added an Edit Planet button to the system screen. Allows you to modify the Type, Mineral Content, Habitability Index, Distance and Radian</w:t>
        <w:br/>
        <w:t xml:space="preserve">5) You can now create lots of inhabited asteroids very quickly. </w:t>
        <w:br/>
        <w:t>6) On the Order of Battle hierarchy windows, clicking on the name of a fleet, class or ship will launch the appropriate window with the correct fleet, class or ship selected.</w:t>
        <w:br/>
        <w:t>7) Added third edition revised speeds to the system distance window</w:t>
        <w:br/>
        <w:t>8) Made one or two tech changes to fit in with third edition revised</w:t>
        <w:br/>
        <w:t>9) When creating a new stand-alone system you can choose to have it surveyed or unsurveyed at the start of system generation. Suggested by Roger Mullins (I think)</w:t>
        <w:br/>
        <w:t>10) Fixed a few bugs. Spotted by:</w:t>
        <w:br/>
        <w:t>Martin Hughes, Richard Beyer, Stan Leghorn, Tommy Hellberg, Roger Mullins, Kurt Blackwelder, Andy Blazdell</w:t>
        <w:br/>
        <w:br/>
      </w:r>
      <w:r>
        <w:rPr>
          <w:b/>
          <w:bCs/>
          <w:sz w:val="24"/>
          <w:szCs w:val="24"/>
        </w:rPr>
        <w:t>Changes from 2.32 to 2.50</w:t>
      </w:r>
      <w:r>
        <w:rPr>
          <w:sz w:val="24"/>
          <w:szCs w:val="24"/>
        </w:rPr>
        <w:br/>
        <w:t>Several significant add-ons so I've upped the version number accordingly</w:t>
        <w:br/>
        <w:t>1) Main menu function keys work on nearly all screens. If you are on the fleet screen and you want to see turn-based economics just press Ctrl-F1. No need to go back to the main menu. This process is also fairly intelligent. For instance, if you are in the fleet screen and select F3 (commanders) then the Commander screen will be launched with the commander of the fleet displayed. If you were to select F9 (system) then the system view would be launched, displaying the system which is the current location of that fleet.</w:t>
        <w:br/>
        <w:t>2) Added Fleet Movement. This allows you to plot movement for fleets and adds six impulses to the game turn. You can set speeds for fleets, plot pauses during movement and even tell the fleet to continually repeat a series of moves in order to set up patrols. All movement is handled simultaneously for all races. If fleets from more than one race enter the same system during the same impulse the program notifies the SM of the system number, the names applied to the system by the races involved and a list of fleets in that system. When plotting the program gives you a list of systems adjacent to the fleet's current location (or it's currently plotted final destination) and you just double-click to plot the move. Then you are presented with the list of systems adjacent to that system and so on. Moves can be added and removed at any point during the turn (in reaction to enemy moves perhaps). This should make dealing with complex movement interactions much simpler.</w:t>
        <w:br/>
        <w:t>3) System Survey information is now moved to a new screen accessed via the system screen - suggested by Roger Mullins</w:t>
        <w:br/>
        <w:t>4) Separate system body surveys for primary star and companion (as per rules which I hadn't read properly) - spotted and suggested by Kurt Blackwelder</w:t>
        <w:br/>
        <w:t>5) New Copy Many button added to the Ship screen. This allows you to create large numbers of identical ships quickly.</w:t>
        <w:br/>
        <w:t>6) You can now print designs on the Design screen - suggested by Richard Hensel and Roger Mullins</w:t>
        <w:br/>
        <w:t>7) System summary now has the option of turning off the survey information columns</w:t>
        <w:br/>
        <w:t>8) Additional information added when printing fleets and classes</w:t>
        <w:br/>
        <w:t>9) Redesign of map screen which allows more views (as well as Survey and Fleets) to be added. In addition the program remembers if you like the star field graphic on or off and adds an A to the survey info if you have conducted an asteroid survey.</w:t>
        <w:br/>
        <w:t>10) Several new views for system map including: Production\Population, Occupied Production\Population, ICN Costs.</w:t>
        <w:br/>
        <w:t>11) Double-clicking on a ship in the fleet screen or class screen list boxes, launches the ship screen with that ship active. - Suggested by Marvin Lamb</w:t>
        <w:br/>
        <w:t>12) CFN Capacity now takes account of income from occupied populations (as per discussion on list)</w:t>
        <w:br/>
        <w:t xml:space="preserve">13) A few minor bug-fixes. </w:t>
        <w:br/>
        <w:br/>
      </w:r>
      <w:r>
        <w:rPr>
          <w:b/>
          <w:bCs/>
          <w:sz w:val="24"/>
          <w:szCs w:val="24"/>
        </w:rPr>
        <w:t>Changes from 2.31 to 2.32</w:t>
      </w:r>
      <w:r>
        <w:rPr>
          <w:sz w:val="24"/>
          <w:szCs w:val="24"/>
        </w:rPr>
        <w:br/>
        <w:t>1) You can now print systems. Suggested by Roger Mullins and Tex Robinson</w:t>
        <w:br/>
        <w:t>2) You can now amalgamate populations in a similar method to occupying populations. The only differences are the population growth and accounting of the income. Thanks to Kurt Blackwelder for suggesting both the idea and the way to implement it.</w:t>
        <w:br/>
        <w:t>3) New racial design philosophy screen which is explained in the accompanying word document.</w:t>
        <w:br/>
        <w:t>4) New button on Dynamic Populations allows race to buy up all outstanding IU capacity throughout the empire. Handy but expensive.</w:t>
        <w:br/>
        <w:t>5) Cost of purchasing IU on occupied\amalgamated planets is deducted from occupying\amalgamating race's budget. Selling IU credits the occupying\amalgamating race's budget.</w:t>
        <w:br/>
        <w:t>6) New Probe button on the system view screen. All populations are hidden from the viewing race until the Probe button is pressed. Acts in a similar way to the Habitable Worlds Survey button and, like all system\survey information, is race-specific.</w:t>
        <w:br/>
        <w:t>7) IU costs nothing on turn 0 - suggested by Tex Robinson.</w:t>
        <w:br/>
        <w:t xml:space="preserve">8) System Map can be resized and maximised. </w:t>
        <w:br/>
        <w:t>9) Tree View on system loads distance tree only for current system which is a lot faster. Distance tree on main menu is the full tree - suggested by Marvin Lamb</w:t>
        <w:br/>
        <w:t>10) Several changes to add more intuitiveness to the game creation process - suggested by Marvin Lamb</w:t>
        <w:br/>
        <w:t>11) Added XOg and HTK to the Design screen - suggested by Roger Mullins</w:t>
        <w:br/>
        <w:t>Bug Fixes. Spotted by Tex Robinson, Roger Mullins, Richard Hensel, Marvin Lamb, Dave (of the Collective). Apologies if I've missed anyone.</w:t>
        <w:br/>
        <w:br/>
      </w:r>
      <w:r>
        <w:rPr>
          <w:b/>
          <w:bCs/>
          <w:sz w:val="24"/>
          <w:szCs w:val="24"/>
        </w:rPr>
        <w:t>Changes from 2.30 to 2.31</w:t>
      </w:r>
      <w:r>
        <w:rPr>
          <w:sz w:val="24"/>
          <w:szCs w:val="24"/>
        </w:rPr>
        <w:br/>
        <w:t>1) New system distance and travel time screen - format suggested by Marvin Lamb</w:t>
        <w:br/>
        <w:t>2) System Map now shows closed warp points and planetary surveys</w:t>
        <w:br/>
        <w:t>3) Fleet hierarchy now has a fourth level which shows small craft and fighters and it is accessible from the main menu</w:t>
        <w:br/>
        <w:t>4) Added a JRill economics screen</w:t>
        <w:br/>
        <w:t>5) Windows calculator set up as menu item</w:t>
        <w:br/>
        <w:t>6) Bug Fixes. Spotted by Andy Blazdell and Roger Mullins</w:t>
      </w:r>
    </w:p>
    <w:p>
      <w:pPr>
        <w:pStyle w:val="Normal"/>
        <w:rPr>
          <w:sz w:val="24"/>
          <w:szCs w:val="24"/>
        </w:rPr>
      </w:pPr>
      <w:r>
        <w:rPr>
          <w:sz w:val="24"/>
          <w:szCs w:val="24"/>
        </w:rPr>
      </w:r>
    </w:p>
    <w:p>
      <w:pPr>
        <w:pStyle w:val="Normal"/>
        <w:rPr/>
      </w:pPr>
      <w:r>
        <w:rPr>
          <w:b/>
          <w:bCs/>
          <w:sz w:val="24"/>
          <w:szCs w:val="24"/>
        </w:rPr>
        <w:t>Changes from 2.21 to 2.30</w:t>
        <w:br/>
      </w:r>
      <w:r>
        <w:rPr>
          <w:sz w:val="24"/>
          <w:szCs w:val="24"/>
        </w:rPr>
        <w:t>1) New CFN and Colonization screen (plus changes to other screens) integrates CFN into Starfire Assistant.</w:t>
        <w:br/>
        <w:t>2) New comparison screen where SM can view (and sort by) race statistics including incomes, inhabited planets and numbers of ships.</w:t>
        <w:br/>
        <w:t>3) New chart screen where SM can review historical data on racial production, trade income and occupation income.</w:t>
        <w:br/>
        <w:t>4) Populations on Dynamic Populations screen can be sorted by any column</w:t>
        <w:br/>
        <w:t>5) Populations on Dynamic Populations screen can be printed</w:t>
        <w:br/>
        <w:t>6) Complete list of ship class details can now be printed</w:t>
        <w:br/>
        <w:t>7) New quick calculation screen for minimum garrisons</w:t>
        <w:br/>
        <w:t>8) Larger fields and dropdowns in several places - Suggested by Roger Mullins</w:t>
        <w:br/>
        <w:t>9) Income from fractional PU can be turned off on a game-by-game basis - Paul McNeely</w:t>
        <w:br/>
        <w:t>10) Width of systems on map expands to accommodate long names in fleet view</w:t>
        <w:br/>
        <w:t>11) Many minor changes</w:t>
        <w:br/>
        <w:t>12) Several bug fixes. Thanks to Roger Mullins, Kurt Blackw513 (what is your last name?), Mav, Thanatos, Jeffrey Kessler, Dave (of the Eric/Jim/Dave/Cathy Collective)</w:t>
      </w:r>
    </w:p>
    <w:p>
      <w:pPr>
        <w:pStyle w:val="Normal"/>
        <w:rPr>
          <w:sz w:val="24"/>
          <w:szCs w:val="24"/>
        </w:rPr>
      </w:pPr>
      <w:r>
        <w:rPr>
          <w:sz w:val="24"/>
          <w:szCs w:val="24"/>
        </w:rPr>
      </w:r>
    </w:p>
    <w:p>
      <w:pPr>
        <w:pStyle w:val="Normal"/>
        <w:rPr/>
      </w:pPr>
      <w:r>
        <w:rPr>
          <w:b/>
          <w:bCs/>
          <w:sz w:val="24"/>
          <w:szCs w:val="24"/>
        </w:rPr>
        <w:t>Changes from 2.20 to 2.21</w:t>
        <w:br/>
      </w:r>
      <w:r>
        <w:rPr>
          <w:sz w:val="24"/>
          <w:szCs w:val="24"/>
        </w:rPr>
        <w:t>1) Planets can now hold two populations - Suggested by Roger Mullins (and Mav I think)</w:t>
        <w:br/>
        <w:t>2) Planets can be occupied and the income diverted to another empire - Don't know who suggested this (could be me)</w:t>
        <w:br/>
        <w:t>3) Growth can be turned off on a game-by-game basis - Suggested by Paul McNeely</w:t>
        <w:br/>
        <w:t>4) Limit on SS size in Design removed - Suggested by Roger Mullins</w:t>
        <w:br/>
        <w:t>5) Games now start at turn 0 to allow pre-game builds and set up - Suggested by C Gray</w:t>
        <w:br/>
        <w:t xml:space="preserve">6) Several small bug fixes. Thanks for bug spotting to: Roger Mullins, Paul McNeely, Graves and Andy Blazdell </w:t>
      </w:r>
      <w:r>
        <w:rPr>
          <w:b/>
          <w:bCs/>
          <w:sz w:val="24"/>
          <w:szCs w:val="24"/>
        </w:rPr>
        <w:br/>
        <w:br/>
        <w:t>Changes from 2.17 to 2.20</w:t>
        <w:br/>
      </w:r>
      <w:r>
        <w:rPr>
          <w:sz w:val="24"/>
          <w:szCs w:val="24"/>
        </w:rPr>
        <w:t>There are too many changes to list so I'll just cover the main points</w:t>
        <w:br/>
        <w:t>1) Turn-based Economics. The current economics screen is renamed to Dynamic Economics as the information displayed dynamically updates as the turn progresses. The new turn-based screen holds the start-of-turn Production, Trade and Maintenance totals. As industry is built, ships constructed, PCF recruited, Missile fund increased, etc. the cost is added automatically to the turn-based screen and a remaining MCR balance is kept. The remaining balance is carried from turn to turn meaning SA can be used to keep track of all economics.</w:t>
        <w:br/>
        <w:t>2) Shipyard complexes. The new shipyard complex screen allows ships to be built, repaired, refitted, etc and small craft, fighter, deep space buoys to be built. Each ship is assigned to a fleet at the start of construction and is automatically added to that fleet when complete. Cost of construction is automatically deducted from the remaining credit balance.</w:t>
        <w:br/>
        <w:t>3) Small craft, fighters, buoys, etc are now individually tracked and can be assigned to ships or systems.</w:t>
        <w:br/>
        <w:t>4) Edit Tech screen modified to allow more details of new tech.</w:t>
        <w:br/>
        <w:t>5) Fighter maintenance calculated</w:t>
        <w:br/>
        <w:t>6) Trade relationships can be set up. The Trade Bonus is automatically added to turn-based economics. Trade triangles cannot be set up.</w:t>
        <w:br/>
        <w:t>7) Ground Forces screen improved dramatically.</w:t>
        <w:br/>
        <w:t xml:space="preserve">8) New colonization cost calculation screen </w:t>
        <w:br/>
        <w:t>9) System view now shows fleets in system and allows viewing of selected fleet</w:t>
        <w:br/>
        <w:t>10) Fleets can be printed out for combat.</w:t>
        <w:br/>
        <w:t>11) List of fleets and their contents by class can be printed.</w:t>
        <w:br/>
        <w:t>12) Simple system map can be printed</w:t>
        <w:br/>
        <w:t>14) (Who said I'm superstitious?) New turn-based economics can be printed.</w:t>
        <w:br/>
        <w:t>15) List of commanders and assignments can be printed</w:t>
        <w:br/>
        <w:t>16) Empire history screen keeps track of notable events such as technology researched or ship completed. I am open to suggestions about additions to this list.</w:t>
        <w:br/>
        <w:t>17) Construction history screen holds past construction tasks and costs.</w:t>
        <w:br/>
        <w:t>18) Plus many small changes</w:t>
        <w:br/>
        <w:t>Thanks to Paul McNeely, Mav and C Gray for bug spotting.</w:t>
      </w:r>
    </w:p>
    <w:p>
      <w:pPr>
        <w:pStyle w:val="Normal"/>
        <w:rPr>
          <w:sz w:val="24"/>
          <w:szCs w:val="24"/>
        </w:rPr>
      </w:pPr>
      <w:r>
        <w:rPr>
          <w:sz w:val="24"/>
          <w:szCs w:val="24"/>
        </w:rPr>
      </w:r>
    </w:p>
    <w:p>
      <w:pPr>
        <w:pStyle w:val="Normal"/>
        <w:rPr/>
      </w:pPr>
      <w:r>
        <w:rPr>
          <w:b/>
          <w:bCs/>
          <w:sz w:val="24"/>
          <w:szCs w:val="24"/>
        </w:rPr>
        <w:t>Changes from 2.16 to 2.17</w:t>
        <w:br/>
      </w:r>
      <w:r>
        <w:rPr>
          <w:sz w:val="24"/>
          <w:szCs w:val="24"/>
        </w:rPr>
        <w:t>1) Added a dropdown list of government types to the race screen</w:t>
        <w:br/>
        <w:t>2) Added the initial contact number to the race details screen</w:t>
        <w:br/>
        <w:t>3) Added a war check button to the race screen. Just enter the tech level of the offending race and hit the button.</w:t>
        <w:br/>
        <w:t>4) The HTL of NPRs is set using the SM#2 method instead of the old ISF method.</w:t>
        <w:br/>
        <w:t>5) Added a new sub window to the system screen for survey points. This allows the race to keep a note of the number of survey points gained in a system. The are five survey fields (Rough, Detailed, Habitable, Non-Habitable, Asteroid) and an extra field which tells you when you last saved the survey point values. (In case you can't remember if you did this system last turn &lt;G&gt;)</w:t>
        <w:br/>
        <w:t>6) Added a new window for WP Modifier maintenance. This allows you to alter the effect that star type and system type have on the number of warp points. A note of caution. This will affect WPs across all games. I may add something to allow game-specific parameters in the future.</w:t>
        <w:br/>
        <w:t>7) Growth, Research and Income now take note of the various modifiers for certain government types e.g. Double growth for Hive mind, half-research for Hive and Machine, extra income for Hive dependant on population size, etc.</w:t>
        <w:br/>
        <w:t>8) Added a new screen to allow modification of Growth, Research and Income rates for existing governments</w:t>
        <w:br/>
        <w:t>9) Several minor bug fixes</w:t>
      </w:r>
    </w:p>
    <w:p>
      <w:pPr>
        <w:pStyle w:val="Normal"/>
        <w:rPr>
          <w:sz w:val="24"/>
          <w:szCs w:val="24"/>
        </w:rPr>
      </w:pPr>
      <w:r>
        <w:rPr>
          <w:sz w:val="24"/>
          <w:szCs w:val="24"/>
        </w:rPr>
      </w:r>
    </w:p>
    <w:p>
      <w:pPr>
        <w:pStyle w:val="Normal"/>
        <w:rPr/>
      </w:pPr>
      <w:r>
        <w:rPr>
          <w:b/>
          <w:bCs/>
          <w:sz w:val="24"/>
          <w:szCs w:val="24"/>
        </w:rPr>
        <w:t>Changes from 2.15 to 2.16</w:t>
        <w:br/>
      </w:r>
      <w:r>
        <w:rPr>
          <w:sz w:val="24"/>
          <w:szCs w:val="24"/>
        </w:rPr>
        <w:t>This release contains nothing major but does tidy up one or two loose ends.</w:t>
      </w:r>
      <w:r>
        <w:rPr>
          <w:b/>
          <w:bCs/>
          <w:sz w:val="24"/>
          <w:szCs w:val="24"/>
        </w:rPr>
        <w:br/>
      </w:r>
      <w:r>
        <w:rPr>
          <w:sz w:val="24"/>
          <w:szCs w:val="24"/>
        </w:rPr>
        <w:t>1) Admin Commands. A new screen to allow the user to set up administrative commands such as Rigel System or Chief of Naval Operations. These can be assigned commanders but unlike fleets they cannot be assigned ships. A commander can hold a Fleet and/or Admin Command.</w:t>
        <w:br/>
        <w:t>2) Commanders can now be set up without being assigned to a Fleet. There are several other minor changes to the Commander screen</w:t>
        <w:br/>
        <w:t>3) The Race screen now allows you to create a home system at the point of race creation. No more race\system catch-22 &lt;G&gt;.</w:t>
        <w:br/>
        <w:t>4) Several minor bug fixes</w:t>
      </w:r>
    </w:p>
    <w:p>
      <w:pPr>
        <w:pStyle w:val="Normal"/>
        <w:rPr>
          <w:sz w:val="24"/>
          <w:szCs w:val="24"/>
        </w:rPr>
      </w:pPr>
      <w:r>
        <w:rPr>
          <w:sz w:val="24"/>
          <w:szCs w:val="24"/>
        </w:rPr>
      </w:r>
    </w:p>
    <w:p>
      <w:pPr>
        <w:pStyle w:val="Normal"/>
        <w:rPr/>
      </w:pPr>
      <w:r>
        <w:rPr>
          <w:b/>
          <w:bCs/>
          <w:sz w:val="24"/>
          <w:szCs w:val="24"/>
        </w:rPr>
        <w:t>Changes from 2.14 to 2.15</w:t>
        <w:br/>
      </w:r>
      <w:r>
        <w:rPr>
          <w:sz w:val="24"/>
          <w:szCs w:val="24"/>
        </w:rPr>
        <w:t xml:space="preserve">1) System Notes screen. A new button on the System display allows access to a free text screen which the user can use to type large amounts of whatever information he likes. The information recorded on this screen is linked to the current system and the viewing race. Each system has a separate notes screen for each race. These notes can be edited when necessary. This should allow player to note such things as ICN buoys, etc. </w:t>
        <w:br/>
        <w:t>2) The race user can now add different ranks for his race. (Swordsman, Swordsman of Stars, etc.). Virtually any number of ranks can be added and the order of the ranks can be modified. Each new commander is automatically assigned to the lowest rank. A Commander can be Promoted and Demoted. Each commander is automatically assigned a seniority rating based on the time of his commission or promotion. If an commander moves up a rank then all the commanders with less seniority in his previous rank all move up one.</w:t>
        <w:br/>
        <w:t>3) A relationship between races and available technology has been added. This takes two forms. The user may add Tech Systems or all items in a Tech Level, to a race. Alternatively either economic levels or tech systems can be researched. The user sets the type of research (Crash, Assisted. Etc) and the program calculates the increase in research. Research is calculated at the end of the turn when growth is calculated. A new check box has been added to the design screen so that the user can view the tech systems available to the default race.</w:t>
        <w:br/>
        <w:t>4) Flagships can be designated for fleets</w:t>
        <w:br/>
        <w:t>5) In Unit Design systems can be added to a design by double clicking on the tech system on the grid display and removed by double clicking on the system in the list box.</w:t>
        <w:br/>
        <w:t xml:space="preserve">6) The growth button in Economics has been relabelled "End Turn" and an End Turn menu item has been added. Turns are used for research and growth and, in the future, for shipyards. </w:t>
        <w:br/>
        <w:t>7) Several small changes to fleet, class and design screens.</w:t>
        <w:br/>
        <w:t>Fixed the following bugs:</w:t>
        <w:br/>
        <w:t>1) There was a bug in Economics which didn't total Fleet Maintenance correctly. Fortunately no one spotted it</w:t>
        <w:br/>
        <w:t>2) Invalid Row error in Economics - Spotted by Christopher Duden</w:t>
        <w:br/>
        <w:t>3) Crash in Ground Forces when 21 populations are created - Spotted by Christopher Duden</w:t>
        <w:br/>
        <w:br/>
      </w:r>
      <w:r>
        <w:rPr>
          <w:b/>
          <w:bCs/>
          <w:sz w:val="24"/>
          <w:szCs w:val="24"/>
        </w:rPr>
        <w:t xml:space="preserve">Changes from 2.12 to 2.14 </w:t>
        <w:br/>
      </w:r>
      <w:r>
        <w:rPr>
          <w:sz w:val="24"/>
          <w:szCs w:val="24"/>
        </w:rPr>
        <w:t>1) Double-clicking on a system in the System Map opens the System View with the system selected</w:t>
        <w:br/>
        <w:t>2) Added Population Growth and the concept of Economic Turns</w:t>
        <w:br/>
        <w:t>3) New menu for printing two example reports if you have Access 97 or Access 97 Runtime. If this is useful I will add many more reports.</w:t>
        <w:br/>
        <w:t>4) When changing the race in the controlling race dropdown it is no longer necessary to save the change via the Save Control button. The change is saved immediately after the dropdown is changed.</w:t>
        <w:br/>
        <w:t>5) Added Production - Maintenance total in Economics</w:t>
        <w:br/>
        <w:t xml:space="preserve">6) Added Missile Fund and total Magazines to Economics. Magazines textbox on Ship Class window now represents number of magazines, not their capacity. </w:t>
        <w:br/>
        <w:t xml:space="preserve">Remember to make this change to existing classes. </w:t>
        <w:br/>
        <w:t>7) Added a new maintenance screen for some of the Design Parameters, such as cost of AM, AM2, AC, etc. Suggested by Mav</w:t>
        <w:br/>
        <w:t>Fixed the following bugs:</w:t>
        <w:br/>
        <w:t>1) Populations over 3200 caused an error in the Economics screen. Spotted by Richard Beyer</w:t>
        <w:br/>
        <w:t>2) Correct planet names were sometimes not displayed during Manual Generation. Spotted by Mav</w:t>
        <w:br/>
        <w:t>3) Switching the colour off and back on in the Map caused an error. Spotted by Andy Blazdell</w:t>
        <w:br/>
        <w:t>4) Several people reported problems with the Economics screen but I couldn't reproduce them. Please report any errors in this area with any information which you think might identify the cause. Thanks.</w:t>
      </w:r>
    </w:p>
    <w:p>
      <w:pPr>
        <w:pStyle w:val="Normal"/>
        <w:rPr/>
      </w:pPr>
      <w:r>
        <w:rPr>
          <w:sz w:val="24"/>
          <w:szCs w:val="24"/>
        </w:rPr>
        <w:br/>
      </w:r>
      <w:r>
        <w:rPr>
          <w:b/>
          <w:bCs/>
          <w:sz w:val="24"/>
          <w:szCs w:val="24"/>
        </w:rPr>
        <w:t xml:space="preserve">Changes from 2.11 to 2.12 </w:t>
        <w:br/>
      </w:r>
      <w:r>
        <w:rPr>
          <w:sz w:val="24"/>
          <w:szCs w:val="24"/>
        </w:rPr>
        <w:t>1) Fleet screen now provides a list of systems known to the viewing race. All fleets must be assigned to a system</w:t>
        <w:br/>
        <w:t>2) Map screen now shows location of fleets (and has a new background)</w:t>
        <w:br/>
        <w:t>3) Individual asteroid colonies can be set up</w:t>
        <w:br/>
        <w:t>4) New screen for adding PCFs to planets and moons. Also displays total PCF Maintenance</w:t>
        <w:br/>
        <w:t>4) Population screen changed to Economics screen and total fleet and PCF maintenance added</w:t>
        <w:br/>
        <w:t>5) Manual entry of Moon REI added (suggested by Christopher Duden)</w:t>
        <w:br/>
        <w:t>6) Changing Planet or Moon Names no longer requires a SM password but changing ownership or population of planet does require an SM password. Any name changes will still only be visible to the race which changed them and different races can still have different names for the same planet.</w:t>
        <w:br/>
        <w:t>7) Several minor cosmetic changes (I have been tinkering)</w:t>
        <w:br/>
        <w:t>Fixed the following bugs:</w:t>
        <w:br/>
        <w:t>1) Sometimes when a system was renamed the selection changed to a new system</w:t>
        <w:br/>
        <w:t>2) Due to code introduced to aid manual intervention, a system occasionally had fewer planets than it should. Well spotted by Mav.</w:t>
        <w:br/>
        <w:t>3) Number of moons in manual system generation could not be set to zero (spotted by Christopher Duden)</w:t>
        <w:br/>
        <w:t>4) Population (now economics) screen sometimes displayed a Harsh environment for a Benign World (spotted by Christopher Duden)</w:t>
        <w:br/>
        <w:t>5) Several minor bugs no one appeared to notice &lt;G&gt;</w:t>
        <w:br/>
        <w:br/>
      </w:r>
      <w:r>
        <w:rPr>
          <w:b/>
          <w:bCs/>
          <w:sz w:val="24"/>
          <w:szCs w:val="24"/>
        </w:rPr>
        <w:t xml:space="preserve">Changes from 2.10 to 2.11 </w:t>
        <w:br/>
      </w:r>
      <w:r>
        <w:rPr>
          <w:sz w:val="24"/>
          <w:szCs w:val="24"/>
        </w:rPr>
        <w:t>1)</w:t>
      </w:r>
      <w:r>
        <w:rPr>
          <w:b/>
          <w:bCs/>
          <w:sz w:val="24"/>
          <w:szCs w:val="24"/>
        </w:rPr>
        <w:t xml:space="preserve"> </w:t>
      </w:r>
      <w:r>
        <w:rPr>
          <w:sz w:val="24"/>
          <w:szCs w:val="24"/>
        </w:rPr>
        <w:t>New screen which lists details of all the populations of the viewing empire. The program calculates the GPV for each population, the total population and GEV for the empire and the base CFN totals. This screen also allows updates to population and IUs.</w:t>
        <w:br/>
        <w:t>2) Each planet and moon can now be named differently by each empire. The name displayed will depend on the viewing empire.</w:t>
        <w:br/>
        <w:t>3) REI and System Number are now part of manual system generation - Suggested by Mav</w:t>
        <w:br/>
        <w:t>Fixed the following bugs:</w:t>
        <w:br/>
        <w:t>1) Program prompted user to add moons for V worlds (which have no moons) - Spotted by Mav</w:t>
        <w:br/>
        <w:t>2) Harsh worlds were being displayed as Benign worlds</w:t>
        <w:br/>
        <w:t>3) System body survey information (Habitable worlds, etc.) was sometimes assigned to the wrong race.</w:t>
      </w:r>
    </w:p>
    <w:p>
      <w:pPr>
        <w:pStyle w:val="Normal"/>
        <w:rPr>
          <w:sz w:val="24"/>
          <w:szCs w:val="24"/>
        </w:rPr>
      </w:pPr>
      <w:r>
        <w:rPr>
          <w:sz w:val="24"/>
          <w:szCs w:val="24"/>
        </w:rPr>
      </w:r>
    </w:p>
    <w:p>
      <w:pPr>
        <w:pStyle w:val="Normal"/>
        <w:rPr/>
      </w:pPr>
      <w:r>
        <w:rPr>
          <w:b/>
          <w:bCs/>
          <w:sz w:val="24"/>
          <w:szCs w:val="24"/>
        </w:rPr>
        <w:t xml:space="preserve">Changes from 2.04 to 2.10 </w:t>
        <w:br/>
      </w:r>
      <w:r>
        <w:rPr>
          <w:sz w:val="24"/>
          <w:szCs w:val="24"/>
        </w:rPr>
        <w:t>1)</w:t>
      </w:r>
      <w:r>
        <w:rPr>
          <w:b/>
          <w:bCs/>
          <w:sz w:val="24"/>
          <w:szCs w:val="24"/>
        </w:rPr>
        <w:t xml:space="preserve"> </w:t>
      </w:r>
      <w:r>
        <w:rPr>
          <w:sz w:val="24"/>
          <w:szCs w:val="24"/>
        </w:rPr>
        <w:t>SM's can influence system generation, choosing System type, Star type, binary distance, planet distance, generation of asteroids, planet types, even the distance and radian of each moon. The system can be generated manually, randomly or a mixture of the two</w:t>
        <w:br/>
        <w:t>2) Popup help is displayed when the mouse moves over buttons, etc. This is very widespread and should compensate somewhat for the lack of a manual.</w:t>
        <w:br/>
        <w:t>3) Fleets and classes can now be viewed in an explorer (file manager) type format with a hierarchy of fleets, classes and ships (or classes, fleets and ships).</w:t>
        <w:br/>
        <w:t>4) Planets are now colour coded. Blue = Habitable, Green = Gas, etc.</w:t>
        <w:br/>
        <w:t>5) System display has horizontal scrollbars on planet and moon grids as more info is displayed than will fit.</w:t>
        <w:br/>
        <w:t>6) New Modify Warp Links screen. This allows the SM to add WP links and modify the survey status of a particular race for a particular WP or to give knowledge of that WP to a race. Additionally this screen is a quick way to give a race knowledge of a specific system</w:t>
        <w:br/>
        <w:t xml:space="preserve">7) Resizable columns on the System Summary screen </w:t>
      </w:r>
    </w:p>
    <w:p>
      <w:pPr>
        <w:pStyle w:val="Normal"/>
        <w:rPr>
          <w:b/>
          <w:b/>
          <w:bCs/>
          <w:sz w:val="24"/>
          <w:szCs w:val="24"/>
        </w:rPr>
      </w:pPr>
      <w:r>
        <w:rPr>
          <w:b/>
          <w:bCs/>
          <w:sz w:val="24"/>
          <w:szCs w:val="24"/>
        </w:rPr>
      </w:r>
    </w:p>
    <w:p>
      <w:pPr>
        <w:pStyle w:val="Normal"/>
        <w:rPr/>
      </w:pPr>
      <w:r>
        <w:rPr>
          <w:b/>
          <w:bCs/>
          <w:sz w:val="24"/>
          <w:szCs w:val="24"/>
        </w:rPr>
        <w:t xml:space="preserve">Changes from 2.03 to 2.04. </w:t>
      </w:r>
      <w:r>
        <w:rPr>
          <w:sz w:val="24"/>
          <w:szCs w:val="24"/>
        </w:rPr>
        <w:br/>
        <w:t xml:space="preserve">When creating a race you are now asked to specify if this is a player race. If it is not, the program calculates the SM#2 Government Type. </w:t>
        <w:br/>
        <w:t>SA Unit Design now calculates speeds based on Alkelda engines. The program will calculate speed of design, maximum speed of hull type and MP generated per engine based on the most numerous type of engine on the ship currently being designed. E.g. If a destroyer hull type is chosen the program will default to a maximum speed of 7 and an Engine to MP ratio of 1. As soon as a J engine is added to the current design the maximum speed of the hull type will change to 10 and the Engine to MP ratio will change to 0.5. The current speed of the design will be based on the J engine. If Jc2 engines are then added which outnumber the J engines everything will switch to being based on the Jc engine. Suggested by Mark Anderson.</w:t>
        <w:br/>
        <w:t>Corrected the following bug</w:t>
        <w:br/>
        <w:t>1) SA hates apostrophes so now you can't type them. Sorry if you're an apostrophe fan; here's a few to keep you happy '''''''''''''''''''''. Spotted by Marvin Lamb</w:t>
      </w:r>
    </w:p>
    <w:p>
      <w:pPr>
        <w:pStyle w:val="Normal"/>
        <w:rPr>
          <w:sz w:val="24"/>
          <w:szCs w:val="24"/>
        </w:rPr>
      </w:pPr>
      <w:r>
        <w:rPr>
          <w:sz w:val="24"/>
          <w:szCs w:val="24"/>
        </w:rPr>
      </w:r>
    </w:p>
    <w:p>
      <w:pPr>
        <w:pStyle w:val="Normal"/>
        <w:rPr/>
      </w:pPr>
      <w:r>
        <w:rPr>
          <w:b/>
          <w:bCs/>
          <w:sz w:val="24"/>
          <w:szCs w:val="24"/>
        </w:rPr>
        <w:t xml:space="preserve">Changes from 2.02 to 2.03. </w:t>
        <w:br/>
      </w:r>
      <w:r>
        <w:rPr>
          <w:sz w:val="24"/>
          <w:szCs w:val="24"/>
        </w:rPr>
        <w:t>Map window now has a minimise button</w:t>
      </w:r>
      <w:r>
        <w:rPr>
          <w:b/>
          <w:bCs/>
          <w:sz w:val="24"/>
          <w:szCs w:val="24"/>
        </w:rPr>
        <w:t xml:space="preserve">. </w:t>
      </w:r>
      <w:r>
        <w:rPr>
          <w:sz w:val="24"/>
          <w:szCs w:val="24"/>
        </w:rPr>
        <w:t>It doesn't have a maximise button or resizable borders (yet). - suggested by Glen Roberts</w:t>
        <w:br/>
        <w:t>Systems can now be deleted at any time by the SM. This will also remove any links to that system. WP with a previous link to the system will now have a status of 'Unexplored' - suggested by Glen Roberts</w:t>
        <w:br/>
        <w:t>Games can now be deleted</w:t>
      </w:r>
      <w:r>
        <w:rPr>
          <w:b/>
          <w:bCs/>
          <w:sz w:val="24"/>
          <w:szCs w:val="24"/>
        </w:rPr>
        <w:br/>
      </w:r>
      <w:r>
        <w:rPr>
          <w:sz w:val="24"/>
          <w:szCs w:val="24"/>
        </w:rPr>
        <w:t>Corrected the following bugs:</w:t>
        <w:br/>
        <w:t>1) It was possible to have a system #0 when using system clustering. - Kevin Marsh</w:t>
        <w:br/>
        <w:t>2) When saving a Race's Homeworld in the Races window, the program created additional system survey and warp point survey records each time it was saved. This resulted in the same system appearing in the race's system list more than once and the system having duplicate warp points. Spotted separately by Kevin Marsh, Glen Roberts and Tommy Hellberg (very popular bug)</w:t>
        <w:br/>
        <w:t>3) Two fields in population chance maintenance were left blank which caused an error - Glen Roberts</w:t>
      </w:r>
    </w:p>
    <w:p>
      <w:pPr>
        <w:pStyle w:val="Normal"/>
        <w:rPr>
          <w:sz w:val="24"/>
          <w:szCs w:val="24"/>
        </w:rPr>
      </w:pPr>
      <w:r>
        <w:rPr>
          <w:sz w:val="24"/>
          <w:szCs w:val="24"/>
        </w:rPr>
      </w:r>
    </w:p>
    <w:p>
      <w:pPr>
        <w:pStyle w:val="Normal"/>
        <w:rPr/>
      </w:pPr>
      <w:r>
        <w:rPr>
          <w:b/>
          <w:bCs/>
          <w:sz w:val="24"/>
          <w:szCs w:val="24"/>
        </w:rPr>
        <w:t xml:space="preserve">Changes from 2.01 to 2.02. </w:t>
        <w:br/>
      </w:r>
      <w:r>
        <w:rPr>
          <w:sz w:val="24"/>
          <w:szCs w:val="24"/>
        </w:rPr>
        <w:t>Buttons enable and disable at the appropriate times on several screens to help guide the user in the right direction - Idea from Tommy Hellberg</w:t>
        <w:br/>
        <w:t>Corrected the following Bugs:</w:t>
        <w:br/>
        <w:t>Race window sometimes did not bring correct homeworld type from database.</w:t>
        <w:br/>
        <w:t>Added +15% chance of WP to binary systems (which I took out for personal use and forgot to put back) - Spotted by Kevin Marsh</w:t>
        <w:br/>
        <w:t>Set population chance to ISF numbers. (Again I left in my own which lower the chance of pops) You can modify this chance using SA</w:t>
        <w:br/>
        <w:t>Populations could come out negative - Spotted by Kevin Marsh</w:t>
        <w:br/>
        <w:br/>
      </w:r>
      <w:r>
        <w:rPr>
          <w:b/>
          <w:bCs/>
          <w:sz w:val="24"/>
          <w:szCs w:val="24"/>
        </w:rPr>
        <w:t xml:space="preserve">Changes from 2.00 to 2.01. </w:t>
      </w:r>
      <w:r>
        <w:rPr>
          <w:sz w:val="24"/>
          <w:szCs w:val="24"/>
        </w:rPr>
        <w:br/>
        <w:t>Error handling changed to prevent the same error message repeating endlessly</w:t>
        <w:br/>
        <w:t>Removed Reveal button from Race window as the information is password protected anyway</w:t>
        <w:br/>
        <w:t>SM can now alter Race Characteristics - suggested by Tommy Hellberg. The fields will only be enabled for the SM.</w:t>
        <w:br/>
        <w:t>Corrected the following Bug: When saving a new Race the list of Races goes blank and the new Race must be reselected.</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21:33:00Z</dcterms:created>
  <dc:creator>Steve Walmsley</dc:creator>
  <dc:description/>
  <dc:language>en-US</dc:language>
  <cp:lastModifiedBy>Steve Walmsley</cp:lastModifiedBy>
  <dcterms:modified xsi:type="dcterms:W3CDTF">1999-03-21T21:33:00Z</dcterms:modified>
  <cp:revision>2</cp:revision>
  <dc:subject/>
  <dc:title>Changes from 2</dc:title>
</cp:coreProperties>
</file>